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17145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5pt;margin-top:4.2pt;width:134.95pt;height:89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FF0000"/>
          <w:lang w:val="en-GB"/>
        </w:rPr>
      </w:pPr>
      <w:r>
        <w:rPr>
          <w:lang w:val="en-GB"/>
        </w:rPr>
        <w:t xml:space="preserve">                                       </w:t>
      </w:r>
      <w:r>
        <w:rPr>
          <w:i/>
          <w:color w:val="FF0000"/>
          <w:sz w:val="36"/>
          <w:szCs w:val="36"/>
          <w:lang w:val="en-GB"/>
        </w:rPr>
        <w:t>Community Training Centre</w:t>
      </w:r>
      <w:r>
        <w:rPr>
          <w:i/>
          <w:color w:val="FF0000"/>
          <w:lang w:val="en-GB"/>
        </w:rPr>
        <w:tab/>
        <w:tab/>
        <w:t>Village Centre</w: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ab/>
      </w:r>
      <w:r>
        <w:rPr>
          <w:i/>
          <w:color w:val="FF0000"/>
          <w:lang w:val="en-GB"/>
        </w:rPr>
        <w:t>Darndale</w: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</w:rPr>
      </w:pPr>
      <w:r>
        <w:rPr>
          <w:lang w:val="en-GB"/>
        </w:rPr>
        <w:tab/>
      </w:r>
      <w:r>
        <w:rPr>
          <w:i/>
          <w:color w:val="FF0000"/>
        </w:rPr>
        <w:t>Dublin 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1017905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  <w:t xml:space="preserve">Course C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  <w:t>FG63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80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</w:pPr>
                      <w:r>
                        <w:rPr>
                          <w:rFonts w:cs="Helvetica" w:ascii="Helvetica" w:hAnsi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  <w:t xml:space="preserve">Course Code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</w:pPr>
                      <w:r>
                        <w:rPr>
                          <w:rFonts w:cs="Helvetica" w:ascii="Helvetica" w:hAnsi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  <w:t>FG63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</w:rPr>
      </w:pPr>
      <w:r>
        <w:rPr/>
        <w:tab/>
      </w:r>
      <w:r>
        <w:rPr>
          <w:i/>
          <w:color w:val="FF0000"/>
        </w:rPr>
        <w:t>Ph</w:t>
      </w:r>
      <w:r>
        <w:rPr/>
        <w:t xml:space="preserve"> </w:t>
      </w:r>
      <w:r>
        <w:rPr>
          <w:i/>
          <w:color w:val="FF0000"/>
        </w:rPr>
        <w:t>01-8771661</w: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</w:rPr>
      </w:pPr>
      <w:r>
        <w:rPr>
          <w:i/>
          <w:color w:val="FF0000"/>
        </w:rPr>
        <w:tab/>
        <w:t>Fax 01-8771662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EASE ANSWER ALL QUESTIONS FULL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  <w:t>A P P L I C A T I O N   F O R M</w:t>
      </w:r>
    </w:p>
    <w:p>
      <w:pPr>
        <w:pStyle w:val="Normal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70"/>
        <w:gridCol w:w="1349"/>
        <w:gridCol w:w="3530"/>
      </w:tblGrid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</w:r>
    </w:p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  <w:t>Please</w:t>
      </w:r>
      <w:r>
        <w:rPr>
          <w:sz w:val="28"/>
          <w:szCs w:val="28"/>
        </w:rPr>
        <w:t xml:space="preserve"> </w:t>
      </w:r>
      <w:r>
        <w:rPr>
          <w:b/>
          <w:color w:val="0000FF"/>
          <w:lang w:val="en-GB" w:eastAsia="en-US"/>
        </w:rPr>
        <w:t>supply your PPS No as you cannot be registered without it.</w:t>
      </w:r>
    </w:p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1140</wp:posOffset>
                </wp:positionH>
                <wp:positionV relativeFrom="paragraph">
                  <wp:posOffset>156845</wp:posOffset>
                </wp:positionV>
                <wp:extent cx="1567815" cy="349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349920"/>
                          <a:chOff x="0" y="0"/>
                          <a:chExt cx="1567800" cy="349920"/>
                        </a:xfrm>
                      </wpg:grpSpPr>
                      <wps:wsp>
                        <wps:cNvSpPr txBox="1"/>
                        <wps:spPr>
                          <a:xfrm>
                            <a:off x="0" y="6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IE" w:bidi="ar-SA"/>
                                </w:rPr>
                                <w:t>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0"/>
                            <a:ext cx="792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IE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2.35pt;width:123.45pt;height:27.55pt" coordorigin="6364,247" coordsize="2469,5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4;top:258;width:89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IE" w:bidi="ar-SA"/>
                          </w:rPr>
                          <w:t>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247;width:1246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IE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9"/>
        <w:gridCol w:w="1081"/>
        <w:gridCol w:w="3889"/>
      </w:tblGrid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  <w:lang w:val="en-GB" w:eastAsia="en-US"/>
              </w:rPr>
              <w:t>PPS N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Gender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5_1610012926"/>
            <w:bookmarkStart w:id="1" w:name="__Fieldmark__5_161001292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6_1610012926"/>
            <w:bookmarkStart w:id="3" w:name="__Fieldmark__6_161001292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  <w:lang w:val="en-GB" w:eastAsia="en-US"/>
              </w:rPr>
            </w:pPr>
            <w:r>
              <w:rPr>
                <w:b/>
              </w:rPr>
              <w:t>Date of Birth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9"/>
        <w:gridCol w:w="2341"/>
        <w:gridCol w:w="2629"/>
      </w:tblGrid>
      <w:tr>
        <w:trPr>
          <w:trHeight w:val="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3180</wp:posOffset>
                  </wp:positionV>
                  <wp:extent cx="388620" cy="4038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Contact Number                                       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46355</wp:posOffset>
                  </wp:positionV>
                  <wp:extent cx="333375" cy="44958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806" t="-13" r="2484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Mobile Numbe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  <w:lang w:val="en-GB" w:eastAsia="en-US"/>
        </w:rPr>
        <w:t>If under 18 years of age this form must be sign by your Parents/Guardians</w:t>
      </w:r>
    </w:p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29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s/Guardians Signature</w:t>
            </w:r>
          </w:p>
        </w:tc>
        <w:tc>
          <w:tcPr>
            <w:tcW w:w="6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97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29"/>
      </w:tblGrid>
      <w:tr>
        <w:trPr/>
        <w:tc>
          <w:tcPr>
            <w:tcW w:w="97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color w:val="0000FF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208915</wp:posOffset>
                  </wp:positionV>
                  <wp:extent cx="612140" cy="800100"/>
                  <wp:effectExtent l="0" t="0" r="0" b="0"/>
                  <wp:wrapNone/>
                  <wp:docPr id="6" name="euro_bankno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uro_bankno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FF"/>
                <w:u w:val="single"/>
              </w:rPr>
              <w:t>If you are 18 years or over you must answer the following: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  <w:lang w:val="en-GB" w:eastAsia="en-US"/>
              </w:rPr>
            </w:pPr>
            <w:r>
              <w:rPr>
                <w:b/>
              </w:rPr>
              <w:t>Are you in receipt of any social welfare payment?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  <w:lang w:val="en-GB" w:eastAsia="en-US"/>
              </w:rPr>
            </w:pPr>
            <w:r>
              <w:rPr>
                <w:b/>
              </w:rPr>
              <w:t>If No then you must make a claim with Social Welfare before you can start on this course</w:t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obseeker's Benefit/Jobseeker's Allowance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" w:name="__Fieldmark__11_1610012926"/>
            <w:bookmarkStart w:id="5" w:name="__Fieldmark__11_1610012926"/>
            <w:bookmarkEnd w:id="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      NO</w:t>
            </w:r>
            <w:bookmarkStart w:id="6" w:name="Check4"/>
            <w:r>
              <w:rPr>
                <w:b/>
                <w:color w:val="0000FF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7" w:name="__Fieldmark__12_1610012926"/>
            <w:bookmarkStart w:id="8" w:name="__Fieldmark__12_1610012926"/>
            <w:bookmarkEnd w:id="6"/>
            <w:bookmarkEnd w:id="8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ne-Parent Family Payment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9" w:name="__Fieldmark__13_1610012926"/>
            <w:bookmarkStart w:id="10" w:name="__Fieldmark__13_1610012926"/>
            <w:bookmarkEnd w:id="10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      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1" w:name="__Fieldmark__14_1610012926"/>
            <w:bookmarkStart w:id="12" w:name="__Fieldmark__14_1610012926"/>
            <w:bookmarkEnd w:id="12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isability</w:t>
            </w:r>
            <w:r>
              <w:rPr>
                <w:rStyle w:val="Emphasis"/>
                <w:rFonts w:cs="Arial" w:ascii="Arial" w:hAnsi="Arial"/>
                <w:color w:val="222222"/>
              </w:rPr>
              <w:t xml:space="preserve"> </w:t>
            </w:r>
            <w:r>
              <w:rPr>
                <w:b/>
                <w:color w:val="0000FF"/>
              </w:rPr>
              <w:t>Benefit or Disability Allowance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3" w:name="__Fieldmark__15_1610012926"/>
            <w:bookmarkStart w:id="14" w:name="__Fieldmark__15_1610012926"/>
            <w:bookmarkEnd w:id="14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      NO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5" w:name="__Fieldmark__16_1610012926"/>
            <w:bookmarkStart w:id="16" w:name="__Fieldmark__16_1610012926"/>
            <w:bookmarkEnd w:id="16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b/>
          <w:color w:val="0000FF"/>
          <w:lang w:val="en-GB"/>
        </w:rPr>
        <w:t xml:space="preserve">E D U C A T I O N   D E T A I </w:t>
      </w:r>
      <w:r>
        <w:rPr>
          <w:b/>
          <w:color w:val="0000FF"/>
          <w:lang w:val="pt-BR"/>
        </w:rPr>
        <w:t>L S</w:t>
      </w:r>
    </w:p>
    <w:p>
      <w:pPr>
        <w:pStyle w:val="Normal"/>
        <w:rPr>
          <w:b/>
          <w:b/>
          <w:color w:val="0000FF"/>
          <w:lang w:val="pt-BR" w:eastAsia="en-US"/>
        </w:rPr>
      </w:pPr>
      <w:r>
        <w:rPr>
          <w:b/>
          <w:color w:val="0000FF"/>
          <w:lang w:val="pt-B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33425</wp:posOffset>
            </wp:positionH>
            <wp:positionV relativeFrom="paragraph">
              <wp:posOffset>7620</wp:posOffset>
            </wp:positionV>
            <wp:extent cx="647700" cy="7937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09"/>
      </w:tblGrid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color w:val="0000FF"/>
              </w:rPr>
              <w:t>School Attended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ddress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 Left School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ason for Leaving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31520</wp:posOffset>
                  </wp:positionH>
                  <wp:positionV relativeFrom="paragraph">
                    <wp:posOffset>184785</wp:posOffset>
                  </wp:positionV>
                  <wp:extent cx="464820" cy="5638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FF"/>
              </w:rPr>
              <w:t>Year Head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ams Taken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Junior Cert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17" w:name="__Fieldmark__22_1610012926"/>
            <w:bookmarkStart w:id="18" w:name="__Fieldmark__22_1610012926"/>
            <w:bookmarkEnd w:id="18"/>
            <w:r>
              <w:rPr>
                <w:b/>
                <w:lang w:val="en-IE"/>
              </w:rPr>
            </w:r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  <w:t xml:space="preserve"> Leaving Cert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19" w:name="__Fieldmark__23_1610012926"/>
            <w:bookmarkStart w:id="20" w:name="__Fieldmark__23_1610012926"/>
            <w:bookmarkEnd w:id="20"/>
            <w:r>
              <w:rPr>
                <w:b/>
                <w:lang w:val="en-IE"/>
              </w:rPr>
            </w:r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  <w:t xml:space="preserve"> Leaving Cert Applied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21" w:name="__Fieldmark__24_1610012926"/>
            <w:bookmarkStart w:id="22" w:name="__Fieldmark__24_1610012926"/>
            <w:bookmarkEnd w:id="22"/>
            <w:r>
              <w:rPr>
                <w:b/>
                <w:lang w:val="en-IE"/>
              </w:rPr>
            </w:r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  <w:t xml:space="preserve"> Other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23" w:name="__Fieldmark__25_1610012926"/>
            <w:bookmarkStart w:id="24" w:name="__Fieldmark__25_1610012926"/>
            <w:bookmarkEnd w:id="24"/>
            <w:r/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</w:r>
          </w:p>
        </w:tc>
      </w:tr>
    </w:tbl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You</w:t>
      </w:r>
      <w:r>
        <w:rPr>
          <w:b/>
          <w:u w:val="single"/>
          <w:lang w:val="en-IE"/>
        </w:rPr>
        <w:t xml:space="preserve"> Must </w:t>
      </w:r>
      <w:r>
        <w:rPr>
          <w:b/>
          <w:lang w:val="en-IE"/>
        </w:rPr>
        <w:t>attach a copy of Certificate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b/>
        </w:rPr>
        <w:t>Would you have any objection to the Discovery Centre contacting your schoo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FF"/>
        </w:rPr>
      </w:pPr>
      <w:r>
        <w:rPr>
          <w:b/>
          <w:color w:val="0000FF"/>
        </w:rPr>
        <w:t>Yes:</w:t>
      </w:r>
      <w:r>
        <w:rPr>
          <w:color w:val="0000FF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5" w:name="__Fieldmark__26_1610012926"/>
      <w:bookmarkStart w:id="26" w:name="__Fieldmark__26_1610012926"/>
      <w:bookmarkEnd w:id="26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ab/>
      </w:r>
      <w:r>
        <w:rPr>
          <w:b/>
          <w:color w:val="0000FF"/>
        </w:rPr>
        <w:t xml:space="preserve">No: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b/>
          <w:color w:val="0000FF"/>
        </w:rPr>
        <w:instrText xml:space="preserve"> FORMCHECKBOX </w:instrText>
      </w:r>
      <w:r>
        <w:rPr>
          <w:b/>
          <w:color w:val="0000FF"/>
        </w:rPr>
        <w:fldChar w:fldCharType="separate"/>
      </w:r>
      <w:bookmarkStart w:id="27" w:name="__Fieldmark__27_1610012926"/>
      <w:bookmarkStart w:id="28" w:name="__Fieldmark__27_1610012926"/>
      <w:bookmarkEnd w:id="28"/>
      <w:r/>
      <w:r>
        <w:rPr>
          <w:b/>
          <w:color w:val="0000FF"/>
        </w:rPr>
        <w:fldChar w:fldCharType="end"/>
      </w: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b/>
          <w:color w:val="0000FF"/>
          <w:lang w:val="pt-BR"/>
        </w:rPr>
        <w:t>E M P L O Y M E N T &amp; T R A I N I N G   D E T A I L S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69"/>
      </w:tblGrid>
      <w:tr>
        <w:trPr>
          <w:trHeight w:val="39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lang w:val="pt-BR"/>
              </w:rPr>
            </w:pPr>
            <w:r>
              <w:rPr>
                <w:b/>
              </w:rPr>
              <w:t>Have you ever had a Job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bookmarkStart w:id="29" w:name="Check9"/>
            <w:r>
              <w:rPr>
                <w:b/>
                <w:color w:val="0000FF"/>
              </w:rPr>
              <w:t xml:space="preserve">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0" w:name="__Fieldmark__28_1610012926"/>
            <w:bookmarkStart w:id="31" w:name="__Fieldmark__28_1610012926"/>
            <w:bookmarkEnd w:id="3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bookmarkEnd w:id="29"/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2" w:name="__Fieldmark__29_1610012926"/>
            <w:bookmarkStart w:id="33" w:name="__Fieldmark__29_1610012926"/>
            <w:bookmarkEnd w:id="33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</w:rPr>
              <w:t xml:space="preserve">If yes please give details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69"/>
      </w:tblGrid>
      <w:tr>
        <w:trPr>
          <w:trHeight w:val="39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lang w:val="pt-BR"/>
              </w:rPr>
            </w:pPr>
            <w:r>
              <w:rPr>
                <w:b/>
              </w:rPr>
              <w:t>Have you ever completed another training Course?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4" w:name="__Fieldmark__33_1610012926"/>
            <w:bookmarkStart w:id="35" w:name="__Fieldmark__33_1610012926"/>
            <w:bookmarkEnd w:id="3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6" w:name="__Fieldmark__34_1610012926"/>
            <w:bookmarkStart w:id="37" w:name="__Fieldmark__34_1610012926"/>
            <w:bookmarkEnd w:id="37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</w:rPr>
              <w:t xml:space="preserve">If yes please give details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69"/>
      </w:tblGrid>
      <w:tr>
        <w:trPr>
          <w:trHeight w:val="39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you ever been enrolled in Youthreach /CTC Previously?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8" w:name="__Fieldmark__38_1610012926"/>
            <w:bookmarkStart w:id="39" w:name="__Fieldmark__38_1610012926"/>
            <w:bookmarkEnd w:id="3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0" w:name="__Fieldmark__39_1610012926"/>
            <w:bookmarkStart w:id="41" w:name="__Fieldmark__39_1610012926"/>
            <w:bookmarkEnd w:id="41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</w:rPr>
              <w:t xml:space="preserve">If yes please give details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3169"/>
      </w:tblGrid>
      <w:tr>
        <w:trPr>
          <w:trHeight w:val="39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Are you registered with Local Employment Services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2" w:name="__Fieldmark__43_1610012926"/>
            <w:bookmarkStart w:id="43" w:name="__Fieldmark__43_1610012926"/>
            <w:bookmarkEnd w:id="4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4" w:name="__Fieldmark__44_1610012926"/>
            <w:bookmarkStart w:id="45" w:name="__Fieldmark__44_1610012926"/>
            <w:bookmarkEnd w:id="45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  <w:lang w:val="en-GB"/>
              </w:rPr>
              <w:t>If so when did you regist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/>
                <w:b/>
                <w:lang w:val="en-GB" w:eastAsia="en-US"/>
              </w:rPr>
            </w:pPr>
            <w:r>
              <w:rPr>
                <w:b/>
                <w:color w:val="0000FF"/>
                <w:lang w:val="en-GB"/>
              </w:rPr>
              <w:t>Dat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     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5040" w:leader="none"/>
        </w:tabs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Course(s) for which you are applying: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45"/>
        <w:gridCol w:w="965"/>
        <w:gridCol w:w="1555"/>
        <w:gridCol w:w="1980"/>
        <w:gridCol w:w="2082"/>
        <w:gridCol w:w="1627"/>
      </w:tblGrid>
      <w:tr>
        <w:trPr>
          <w:trHeight w:val="39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Catering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Childcare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Computer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Hair &amp; Beauty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Health &amp; Fitness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Woodwork:</w:t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1</w:t>
            </w:r>
            <w:r>
              <w:rPr>
                <w:b/>
                <w:color w:val="0000FF"/>
                <w:vertAlign w:val="superscript"/>
                <w:lang w:val="en-GB"/>
              </w:rPr>
              <w:t>st</w:t>
            </w:r>
            <w:r>
              <w:rPr>
                <w:b/>
                <w:color w:val="0000FF"/>
                <w:lang w:val="en-GB"/>
              </w:rPr>
              <w:t xml:space="preserve"> Choice: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     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color w:val="0000FF"/>
                <w:lang w:val="en-GB"/>
              </w:rPr>
              <w:t>2</w:t>
            </w:r>
            <w:r>
              <w:rPr>
                <w:b/>
                <w:color w:val="0000FF"/>
                <w:vertAlign w:val="superscript"/>
                <w:lang w:val="en-GB"/>
              </w:rPr>
              <w:t>nd</w:t>
            </w:r>
            <w:r>
              <w:rPr>
                <w:b/>
                <w:color w:val="0000FF"/>
                <w:lang w:val="en-GB"/>
              </w:rPr>
              <w:t xml:space="preserve"> Choice: 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3</w:t>
            </w:r>
            <w:r>
              <w:rPr>
                <w:b/>
                <w:color w:val="0000FF"/>
                <w:vertAlign w:val="superscript"/>
                <w:lang w:val="en-GB"/>
              </w:rPr>
              <w:t>rd</w:t>
            </w:r>
            <w:r>
              <w:rPr>
                <w:b/>
                <w:color w:val="0000FF"/>
                <w:lang w:val="en-GB"/>
              </w:rPr>
              <w:t xml:space="preserve"> Choice: 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4140" w:leader="none"/>
          <w:tab w:val="left" w:pos="5940" w:leader="none"/>
          <w:tab w:val="left" w:pos="7920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color w:val="0000FF"/>
          <w:lang w:val="pt-B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201930</wp:posOffset>
            </wp:positionV>
            <wp:extent cx="693420" cy="7543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lang w:val="pt-BR"/>
        </w:rPr>
        <w:t>A D D I T I O N A L   I N F O R M A T I O N</w:t>
      </w:r>
    </w:p>
    <w:p>
      <w:pPr>
        <w:pStyle w:val="Normal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29"/>
      </w:tblGrid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IN CASE OF ACCIDENT OR EMERGENCY: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Please give details of person to be contacted: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</w:rPr>
              <w:t>Name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color w:val="0000FF"/>
                <w:lang w:val="en-GB"/>
              </w:rPr>
            </w:pPr>
            <w:r>
              <w:rPr>
                <w:b/>
                <w:color w:val="0000FF"/>
              </w:rPr>
              <w:t>Address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lationship to you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ome Number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obile Number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ork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Number</w:t>
            </w:r>
            <w:r>
              <w:rPr>
                <w:color w:val="0000FF"/>
              </w:rPr>
              <w:t>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b/>
                <w:b/>
                <w:color w:val="0000FF"/>
                <w:lang w:val="pt-BR"/>
              </w:rPr>
            </w:pPr>
            <w:r>
              <w:rPr>
                <w:b/>
                <w:color w:val="0000FF"/>
                <w:lang w:val="pt-BR"/>
              </w:rPr>
              <w:t>D E C L A R A T I O N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pt-BR"/>
              </w:rPr>
            </w:pPr>
            <w:r>
              <w:rPr>
                <w:b/>
                <w:i/>
                <w:color w:val="0000FF"/>
                <w:lang w:val="pt-BR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certify that my answers are true and complete to the best of my knowledg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f this application leads to a place on the induction course, I understand that false or misleading information in my application or my interview may result in my dismissal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_____________________________________</w:t>
              <w:tab/>
              <w:tab/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  <w:t>Signature:</w:t>
              <w:tab/>
              <w:t>Date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797" w:right="902" w:gutter="0" w:header="0" w:top="720" w:footer="709" w:bottom="765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37:00Z</dcterms:created>
  <dc:creator>rachel</dc:creator>
  <dc:description/>
  <cp:keywords/>
  <dc:language>en-US</dc:language>
  <cp:lastModifiedBy>catherinef</cp:lastModifiedBy>
  <cp:lastPrinted>2015-06-02T14:52:00Z</cp:lastPrinted>
  <dcterms:modified xsi:type="dcterms:W3CDTF">2016-08-09T14:39:00Z</dcterms:modified>
  <cp:revision>6</cp:revision>
  <dc:subject/>
  <dc:title>                             </dc:title>
</cp:coreProperties>
</file>